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INSTRUMENTO DE EVALUACIÓN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</w:t>
      </w:r>
      <w:r>
        <w:rPr>
          <w:rFonts w:cs="Arial" w:ascii="Arial" w:hAnsi="Arial"/>
          <w:b/>
          <w:sz w:val="32"/>
          <w:lang w:val="es-MX"/>
        </w:rPr>
        <w:t>CATEGORÍAS 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administrativ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ticulación de los actores involucrados en los procedimientos para movilid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e conoce quienes son las personas involucradas en favorecer el proceso de movilida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n estrategias para promover la apertura hacia la movilida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mecanismos operan para la implementación de la movilidad estudianti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y un reporte semestral  del estudiante,en cuanto al seguimi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y espacios para ofrecer otras experiencias en la u.v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anto tiempo llegala oferta de las otras experiencia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 Cuales son las estrategias  administrativas para la movilidad’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.2.2 </w:t>
            </w:r>
            <w:r>
              <w:rPr>
                <w:rFonts w:cs="Arial" w:ascii="Arial" w:hAnsi="Arial"/>
                <w:sz w:val="18"/>
                <w:szCs w:val="18"/>
              </w:rPr>
              <w:t>Estrategias para promover la apertura hacia la movilid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y estrategias institucionales para promover la apertura a la movilida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¿Existe un registro de exp que se pueden ofertar  para otros P.E.? .-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y espacios para ofrecer otras experiencias en la u.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anto tiempo llega la oferta de las otras experiencias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.2.3. Acuerdos para la movilid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relaciones profesionales con otros P.E.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¿Existen periodos para realizar ese proceso de movilidad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La comunidad estudiantil conoce los requisitos para poder realizar la movilidad?</w:t>
            </w:r>
            <w:r>
              <w:rPr/>
              <w:t xml:space="preserve">    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2.4 Identificación de experiencias comunes en varias opciones profesional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 Existe un contacto de la facultad con otros P.E.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2.4 Correspondencia con los intereses de los estudianter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e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Se realiza un estudio de detección de necesidades de intereses de los estudiantes ,en relación a las otras asignaturas de interé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/>
              <w:t>¿Existe una oferta suficiente de e.e. de acuerdo a la formación de la disciplina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2"/>
              </w:numPr>
              <w:ind w:left="289" w:hanging="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rrespondencia de la oferta con los intereses de los estudia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43" w:hanging="425"/>
              <w:rPr/>
            </w:pPr>
            <w:r>
              <w:rPr/>
              <w:t>¿Se realiza un estudio de detección de necesidades de intereses de los estudiantes ,en relación a las otras asignaturas de interés?</w:t>
            </w:r>
          </w:p>
          <w:p>
            <w:pPr>
              <w:pStyle w:val="Normal"/>
              <w:numPr>
                <w:ilvl w:val="0"/>
                <w:numId w:val="13"/>
              </w:numPr>
              <w:ind w:left="743" w:hanging="425"/>
              <w:rPr/>
            </w:pPr>
            <w:r>
              <w:rPr/>
              <w:t>¿Existe una oferta suficiente de e.e. de acuerdo a la formación de la disciplina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ind w:left="1980" w:hanging="18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2.6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Relación entre la diversidad de la oferta y los fines de la formación integr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¿Se realiza un estudio de detección de necesidades de intereses de los estudiantes ,en relación a las otras asignaturas de interé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/>
              <w:t>¿Las exp educ. que se ofertan apoyan a la  formación integral del estudiante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7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Relación entre la oferta y la disponibilidad de tiempo del estudi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Se realiza un estudio socioeconómico para escoger al estudiante interesad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-Cuales han sido los criterios para escoger al estudiante en este rubro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2.8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Relación entre la oferta y las condiciones socio-económicas de los estudia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43" w:hanging="567"/>
              <w:rPr/>
            </w:pPr>
            <w:r>
              <w:rPr/>
              <w:t>¿Se realiza un estudio socioeconómico para escoger al estudiante interesado?</w:t>
            </w:r>
          </w:p>
          <w:p>
            <w:pPr>
              <w:pStyle w:val="Normal"/>
              <w:numPr>
                <w:ilvl w:val="0"/>
                <w:numId w:val="19"/>
              </w:numPr>
              <w:ind w:left="743" w:hanging="567"/>
              <w:rPr/>
            </w:pPr>
            <w:r>
              <w:rPr/>
              <w:t>¿-Cuales han sido los criterios para escoger al estudiante en este rubro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1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Estrategias para la proyección de la movilidad estudiant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áles son las estrategias para la movilidad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 Difusión de la ofert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rategias para la divulgación de la oferta a los estudia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y relaciones profesionales con otros P.E.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Conoces el procedimiento’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Identificas los documentos que necesitas para la movilida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on cuanto tiempo llega la información de las oferta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ales son las estrategias para la movilidad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 Difusión de la ofert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ción de la proyección de movilidad a las unidades receptor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iste una `programación, en relación al número de estudiantes por recibir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 Difusión de la ofert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ción de la proyección de movilidad de las unidades emisor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/>
              <w:t>¿Existe un calendario previo por el cual los alumnos puedan tener la información ‘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 Difusión de la ofert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n periodos para realizar ese proceso de movilida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La comunidad estudiantil conoce los requisitos para poder realizar la movilidad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 Movilidad estudiantil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para el reconocimiento de crédito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s para el establecimiento de equivalenci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¿En base a que criterios se realiza las equivalencias?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6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6.3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6.4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ebdings" w:hAnsi="Web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MapadeldocumentoCar">
    <w:name w:val="Mapa del document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9:25:00Z</dcterms:created>
  <dc:creator>Jorge Arturo Balderrama Trápaga</dc:creator>
  <dc:description/>
  <dc:language>en-US</dc:language>
  <cp:lastModifiedBy>Rodolfo D</cp:lastModifiedBy>
  <cp:lastPrinted>2011-05-20T11:20:00Z</cp:lastPrinted>
  <dcterms:modified xsi:type="dcterms:W3CDTF">2011-06-21T19:50:00Z</dcterms:modified>
  <cp:revision>5</cp:revision>
  <dc:subject/>
  <dc:title>Instrumento de evaluación categorías 3</dc:title>
</cp:coreProperties>
</file>